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005311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912318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